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еятельности Череповецкой городской Думы по осуществл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ных полномочий в первом полугодии 2015, 201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437"/>
        <w:gridCol w:w="1842"/>
        <w:gridCol w:w="1842"/>
      </w:tblGrid>
      <w:tr>
        <w:trPr>
          <w:trHeight w:val="3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годие 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годие 2016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стоящих на контроле Череповецкой городской Думы на начало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поставленных на контроль Череповецкой городской Думы в течение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 Череповецкой городской Думы, снятых с контроля в течение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9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стоящих на контроле Череповецкой городской Думы на конец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1:00Z</dcterms:created>
  <dc:creator>user</dc:creator>
  <dc:description/>
  <cp:keywords/>
  <dc:language>en-US</dc:language>
  <cp:lastModifiedBy>Белова Анна Сергеевна</cp:lastModifiedBy>
  <cp:lastPrinted>2014-01-13T13:44:00Z</cp:lastPrinted>
  <dcterms:modified xsi:type="dcterms:W3CDTF">2016-07-26T10:20:00Z</dcterms:modified>
  <cp:revision>110</cp:revision>
  <dc:subject/>
  <dc:title>Раздел 2 последний абзац</dc:title>
</cp:coreProperties>
</file>